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de-AT"/>
        </w:rPr>
        <w:t>Flaschentornad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de-DE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AT"/>
        </w:rPr>
        <w:t>Füllt eine der beiden Flaschen zu etwa 2/3 voll mit Wasser und gebt Farbstoff dazu. Nun wird das Verbindungsstück fest auf die Flasche geschraubt, die leere Flasche aufgesetzt und ebenfalls eingeschraubt</w:t>
      </w:r>
    </w:p>
    <w:p>
      <w:pPr>
        <w:pStyle w:val="Listenabsatz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Was wird beim Umdrehen der Flasche passieren?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de-DE" w:eastAsia="de-AT"/>
        </w:rPr>
        <w:t>Idee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 xml:space="preserve"> ……………………………………………………………………………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So geht es weit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de-DE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AT"/>
        </w:rPr>
        <w:t xml:space="preserve">Stellt  den Flaschenverbund nun auf die „leere" Flasch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>Warum Fragen läuft das Wasser der vollen Flasche nicht in die „leere" Flasche</w:t>
      </w:r>
      <w:r>
        <w:rPr>
          <w:rFonts w:eastAsia="Times New Roman" w:cs="Times New Roman" w:ascii="Times New Roman" w:hAnsi="Times New Roman"/>
          <w:sz w:val="27"/>
          <w:szCs w:val="27"/>
          <w:lang w:val="de-DE" w:eastAsia="de-AT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>hinein?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de-DE" w:eastAsia="de-AT"/>
        </w:rPr>
        <w:t>Idee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 xml:space="preserve"> 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>Was könnte man tun, damit dies doch passiert?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de-DE" w:eastAsia="de-AT"/>
        </w:rPr>
        <w:t>Idee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 xml:space="preserve"> 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>Drückt abwechselnd unten oder oben auf die Flasche, welche  Beobachtungen macht ihr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Idee: ………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 xml:space="preserve">Erzeugt einen „Tornado", indem ihr die Flasche unten mit einer Hand festhaltet und oben mit der anderen Hand eine schnelle Rotation erzeugt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br/>
        <w:t>Was passiert?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val="de-DE" w:eastAsia="de-AT"/>
        </w:rPr>
        <w:t>Idee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 xml:space="preserve"> 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br/>
        <w:t>Ideen zur Fortsetzu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de-DE"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de-AT"/>
        </w:rPr>
        <w:t>Es ist gar nicht so einfach, den Tornado zu erzeugen. Etwas besser geht es, wenn die Flasche nicht so voll ist - allerdings ist der Tornado dann auch nicht so lange zu beobacht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>Probiert aus, ob es einfacher ist, den Tornado durch kräftiges und schnelles Auf- und Niederbewegen der Flaschen zu erzeugen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Beobachtung: 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de-DE" w:eastAsia="de-AT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de-DE" w:eastAsia="de-AT"/>
        </w:rPr>
        <w:t xml:space="preserve">Gebt einige Spritzer Spülmittel in die Flaschen. Schüttelt </w:t>
      </w:r>
      <w:r>
        <w:rPr>
          <w:rFonts w:eastAsia="Times New Roman" w:cs="Times New Roman" w:ascii="Times New Roman" w:hAnsi="Times New Roman"/>
          <w:sz w:val="24"/>
          <w:szCs w:val="24"/>
          <w:lang w:val="de-DE" w:eastAsia="de-AT"/>
        </w:rPr>
        <w:t xml:space="preserve"> heftig, und macht einige   Tornadodurchläufen?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Beobachtung:………………………………………………………………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de-DE" w:eastAsia="de-AT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  <w:t>Zeichnet den Versuch hier auf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980</wp:posOffset>
                </wp:positionH>
                <wp:positionV relativeFrom="paragraph">
                  <wp:posOffset>112395</wp:posOffset>
                </wp:positionV>
                <wp:extent cx="5105400" cy="2924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29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4pt;margin-top:8.85pt;width:401.95pt;height:23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de-DE" w:eastAsia="de-AT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 w:eastAsia="de-A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Lest Euch die Erklärungen jetzt durch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  <w:sz w:val="24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6:00Z</dcterms:created>
  <dc:creator>Evi</dc:creator>
  <dc:description/>
  <dc:language>en-US</dc:language>
  <cp:lastModifiedBy>Evi</cp:lastModifiedBy>
  <dcterms:modified xsi:type="dcterms:W3CDTF">2010-04-22T17:16:00Z</dcterms:modified>
  <cp:revision>2</cp:revision>
  <dc:subject/>
  <dc:title/>
</cp:coreProperties>
</file>